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</w:tabs>
        <w:spacing w:lineRule="auto" w:line="360"/>
        <w:jc w:val="center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obile Home Buyer’s Worksheet</w:t>
      </w:r>
    </w:p>
    <w:tbl>
      <w:tblPr>
        <w:tblW w:w="99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1300"/>
        <w:gridCol w:w="2680"/>
        <w:gridCol w:w="2960"/>
      </w:tblGrid>
      <w:tr>
        <w:trPr>
          <w:trHeight w:val="1110" w:hRule="atLeast"/>
        </w:trPr>
        <w:tc>
          <w:tcPr>
            <w:tcW w:w="302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 </w:t>
            </w:r>
          </w:p>
        </w:tc>
        <w:tc>
          <w:tcPr>
            <w:tcW w:w="130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</w:t>
            </w:r>
          </w:p>
        </w:tc>
        <w:tc>
          <w:tcPr>
            <w:tcW w:w="268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icipated</w:t>
              <w:br/>
              <w:t>Cost</w:t>
            </w:r>
          </w:p>
        </w:tc>
        <w:tc>
          <w:tcPr>
            <w:tcW w:w="2960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s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chase Price of Home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ing &amp; Setup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gu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els and axle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m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of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of Flashing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ulation &amp; Vapor Barrie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ding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rting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ir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k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wning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port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ow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een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rs (exterior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ors (interior)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rs (closet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iling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or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pe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yl floo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lls (interior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er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itche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athroo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tilit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inet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itche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athroo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tilit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ance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 A/C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ow A/C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ow Heat/Ai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rnac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ct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 Water Heate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ical Box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ctric wiring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fixture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 line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wer line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 line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ilet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k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itche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athroo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eplace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D seal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l #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5:04:00Z</dcterms:created>
  <dc:creator>Dave</dc:creator>
  <dc:description/>
  <cp:keywords/>
  <dc:language>en-US</dc:language>
  <cp:lastModifiedBy>Dave</cp:lastModifiedBy>
  <dcterms:modified xsi:type="dcterms:W3CDTF">2007-11-06T05:04:00Z</dcterms:modified>
  <cp:revision>1</cp:revision>
  <dc:subject/>
  <dc:title>Mobile Home Buyer’s Worksheet</dc:title>
</cp:coreProperties>
</file>